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0"/>
          <w:szCs w:val="20"/>
        </w:rPr>
      </w:pPr>
      <w:r>
        <w:rPr>
          <w:sz w:val="20"/>
          <w:szCs w:val="20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 Управления делами, кадрового и правового обеспечения ФМБА России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, Иванов Петр Иванович, 15 октября 1968 г.р.,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паспорт 40 05 152684, выдан 12.03.2003 г. ТП № 9 отдела УФМС России по Санкт-Петербургу и Ленинградской области в Выборгском районе г. Санкт-Петербурга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/>
      </w:pPr>
      <w:r>
        <w:rPr>
          <w:b/>
          <w:bCs/>
          <w:sz w:val="22"/>
          <w:szCs w:val="22"/>
        </w:rPr>
        <w:t xml:space="preserve">ФМБА России, советник общего отдела 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ения делами, </w:t>
      </w:r>
      <w:r>
        <w:rPr>
          <w:b/>
          <w:bCs/>
        </w:rPr>
        <w:t>кадрового и правового обеспечения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194100, г. Санкт-Петербург, ул. Белоостровская, д. 1, кв. 1 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  <w:szCs w:val="1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b/>
          <w:bCs/>
          <w:sz w:val="22"/>
          <w:szCs w:val="22"/>
        </w:rPr>
        <w:t>(регистрация по месту пребывания – 10327</w:t>
      </w:r>
      <w:r>
        <w:rPr>
          <w:b/>
          <w:bCs/>
          <w:color w:val="000000"/>
          <w:sz w:val="20"/>
          <w:szCs w:val="20"/>
        </w:rPr>
        <w:t xml:space="preserve">4, </w:t>
      </w:r>
      <w:r>
        <w:rPr>
          <w:b/>
          <w:bCs/>
          <w:sz w:val="22"/>
          <w:szCs w:val="22"/>
        </w:rPr>
        <w:t>г. Москва, Краснопресненская наб., д. 15, кв. 10),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сообщаю сведения о доходах, расходах своих,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, несовершеннолетнего ребенка</w:t>
      </w:r>
      <w:r>
        <w:rPr/>
        <w:t xml:space="preserve"> (нужное подчеркнуть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вановой Анны Борисовны, 4 июня 1970 г.р., паспорт 45 05 152684,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выдан 23.07.2005г. ОВД  Пресненского района г. Москвы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0327</w:t>
      </w:r>
      <w:r>
        <w:rPr>
          <w:b/>
          <w:bCs/>
          <w:color w:val="000000"/>
          <w:sz w:val="20"/>
          <w:szCs w:val="20"/>
        </w:rPr>
        <w:t xml:space="preserve">4, </w:t>
      </w:r>
      <w:r>
        <w:rPr>
          <w:b/>
          <w:bCs/>
          <w:sz w:val="22"/>
          <w:szCs w:val="22"/>
        </w:rPr>
        <w:t>г. Москва, Краснопресненская наб., д. 15, кв. 10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 xml:space="preserve">ООО «АВС», менеджер по продажам 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24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Ивановой Анне Борисовне</w:t>
            </w:r>
          </w:p>
        </w:tc>
      </w:tr>
    </w:tbl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707"/>
        <w:gridCol w:w="424"/>
        <w:gridCol w:w="1417"/>
        <w:gridCol w:w="1157"/>
        <w:gridCol w:w="285"/>
        <w:gridCol w:w="529"/>
      </w:tblGrid>
      <w:tr>
        <w:trPr/>
        <w:tc>
          <w:tcPr>
            <w:tcW w:w="533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bCs/>
                <w:sz w:val="26"/>
                <w:szCs w:val="26"/>
              </w:rPr>
              <w:t>«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108" w:firstLine="108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9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2015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ись:</w:t>
      </w:r>
      <w:r>
        <w:rPr/>
        <w:t xml:space="preserve"> 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0 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 625,10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8 652,1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делки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ись</w:t>
      </w:r>
      <w:r>
        <w:rPr/>
        <w:t>: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sz w:val="18"/>
            <w:szCs w:val="18"/>
          </w:rPr>
          <w:t>статьей  3</w:t>
        </w:r>
      </w:hyperlink>
      <w:r>
        <w:rPr>
          <w:sz w:val="18"/>
          <w:szCs w:val="18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321   от.11.02.2009г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) дачный 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ая долевая, 1/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1832, Московская область, Дмитровский р-н, деревня Петраково, ДНТ «Строитель», уч. № 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00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АА 46156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т 03.06.2009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говор б/н   от.11.05.2010г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) дачны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ая долевая, 1/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1832, Московская область, Дмитровский р-н, деревня Петраково, ДНТ «Строитель», уч. № 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АА 25648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т 15.08.2010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говор № 56    от.11.05.2007г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) Тре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327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4, </w:t>
            </w:r>
            <w:r>
              <w:rPr>
                <w:b/>
                <w:bCs/>
                <w:sz w:val="22"/>
                <w:szCs w:val="22"/>
              </w:rPr>
              <w:t>г. Москва, Краснопресненская наб., д. 15, кв.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7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 АА 23685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т 12.10.2007г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:</w:t>
      </w:r>
      <w:r>
        <w:rPr/>
        <w:t xml:space="preserve"> 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sz w:val="18"/>
            <w:szCs w:val="18"/>
          </w:rPr>
          <w:t>частью 1 статьи 4</w:t>
        </w:r>
      </w:hyperlink>
      <w:r>
        <w:rPr>
          <w:sz w:val="18"/>
          <w:szCs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) Шкода Актавия, 2009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ндивидуальна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3 отд. МОТОТРЭР ГИБДД УВ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по ЦАО г. Москв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 Стромынско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9038/1716, г.Москва, Ипатьевский пер., 4/10, ст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.08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6 58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 Стромынско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9038/1716, г.Москва, Ипатьевский пер., 4/10, ст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епозитный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в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.04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0 59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АО «ВТБ24», г.Москв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л. Мясницкая,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5.0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:</w:t>
      </w:r>
      <w:r>
        <w:rPr/>
        <w:t xml:space="preserve"> ____________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зим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Москва, ул. Полевая д.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ьный договор от 15.05.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bCs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актическое предоставление Ивановым П.И. 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л. Нижегородская, д.1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актическое предоставление Ивановым П.И. 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. Санкт-Петербур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ул. Белоостровска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. 1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араж-бо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актическое предоставление Ивановым П.И. 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г. Москва, Проектируемый </w:t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-д, вл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:</w:t>
      </w:r>
      <w:r>
        <w:rPr/>
        <w:t xml:space="preserve"> 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(созаемщик супруг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ванов П.И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редитор – ПАО «ВТБ24», г.Москв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л. Мясницка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говор от 05.02.20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524/0600-00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500 000 /                  1 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9%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ab/>
        <w:t>6</w:t>
      </w:r>
      <w:r>
        <w:rPr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;Times New Roman PS" w:hAnsi="Times New Roman;Times New Roman PS" w:cs="Times New Roman;Times New Roman PS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Гипертекстовая ссылка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1:00Z</dcterms:created>
  <dc:creator>Ivanova</dc:creator>
  <dc:description/>
  <dc:language>en-US</dc:language>
  <cp:lastModifiedBy>kolosova</cp:lastModifiedBy>
  <cp:lastPrinted>2015-02-24T14:36:00Z</cp:lastPrinted>
  <dcterms:modified xsi:type="dcterms:W3CDTF">2016-05-19T11:11:00Z</dcterms:modified>
  <cp:revision>2</cp:revision>
  <dc:subject/>
  <dc:title/>
</cp:coreProperties>
</file>