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ссию по соблюдению требований к служебному поведению федеральных государственных гражданских служащих и урегулированию конфликта интересов Межрегионального управления №  81 Федерального медико-биологического агентства</w:t>
      </w:r>
    </w:p>
    <w:p>
      <w:pPr>
        <w:pStyle w:val="Normal"/>
        <w:spacing w:before="280" w:after="28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от ____________________</w:t>
        <w:br/>
      </w:r>
      <w:r>
        <w:rPr>
          <w:sz w:val="20"/>
        </w:rPr>
        <w:t>(должность)</w:t>
      </w:r>
    </w:p>
    <w:p>
      <w:pPr>
        <w:pStyle w:val="Normal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237" w:hanging="0"/>
        <w:jc w:val="left"/>
        <w:rPr>
          <w:sz w:val="20"/>
        </w:rPr>
      </w:pPr>
      <w:r>
        <w:rPr>
          <w:sz w:val="20"/>
        </w:rPr>
        <w:t> </w:t>
      </w:r>
      <w:r>
        <w:rPr>
          <w:sz w:val="20"/>
        </w:rPr>
        <w:t>(структурное подразделение)</w:t>
      </w:r>
    </w:p>
    <w:p>
      <w:pPr>
        <w:pStyle w:val="Normal"/>
        <w:ind w:left="6237" w:hanging="0"/>
        <w:jc w:val="left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237" w:hanging="0"/>
        <w:jc w:val="left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57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 и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N 273-ФЗ «О противодействии коррупции» прошу принять полученные мною в связи с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 другого официального мероприят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одарк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2880"/>
        <w:gridCol w:w="1560"/>
        <w:gridCol w:w="156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личество </w:t>
              <w:br/>
              <w:t xml:space="preserve"> предм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оимость в</w:t>
              <w:br/>
              <w:t>рубля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80" w:type="dxa"/>
            <w:gridSpan w:val="3"/>
            <w:tcBorders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) (подпись) (инициалы, фамилия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D342E2012CCEB072205A01E9A98045575A43AB954984B54D4BDD23DB9003C51A7088BF7E65F4FB0fEN" TargetMode="External"/><Relationship Id="rId3" Type="http://schemas.openxmlformats.org/officeDocument/2006/relationships/hyperlink" Target="consultantplus://offline/ref=A21D342E2012CCEB072205A01E9A98045575A731B857984B54D4BDD23DBBf9N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59:00Z</dcterms:created>
  <dc:creator>Mankhanova</dc:creator>
  <dc:description/>
  <dc:language>en-US</dc:language>
  <cp:lastModifiedBy>Кадры</cp:lastModifiedBy>
  <dcterms:modified xsi:type="dcterms:W3CDTF">2018-06-18T09:59:00Z</dcterms:modified>
  <cp:revision>2</cp:revision>
  <dc:subject/>
  <dc:title/>
</cp:coreProperties>
</file>