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autoSpaceDE w:val="false"/>
        <w:jc w:val="right"/>
        <w:rPr/>
      </w:pPr>
      <w:r>
        <w:rPr/>
        <w:t xml:space="preserve">                                                                                                     </w:t>
      </w:r>
      <w:r>
        <w:rPr/>
        <w:t xml:space="preserve">Приложение </w:t>
      </w:r>
    </w:p>
    <w:p>
      <w:pPr>
        <w:pStyle w:val="Normal"/>
        <w:tabs>
          <w:tab w:val="clear" w:pos="708"/>
          <w:tab w:val="left" w:pos="6300" w:leader="none"/>
        </w:tabs>
        <w:autoSpaceDE w:val="false"/>
        <w:jc w:val="right"/>
        <w:rPr/>
      </w:pPr>
      <w:r>
        <w:rPr/>
        <w:t>Утвержден  приказом  ФМБА  России</w:t>
      </w:r>
    </w:p>
    <w:p>
      <w:pPr>
        <w:pStyle w:val="Normal"/>
        <w:autoSpaceDE w:val="false"/>
        <w:jc w:val="right"/>
        <w:rPr/>
      </w:pPr>
      <w:r>
        <w:rPr/>
        <w:t>от  26   мая   2014 г. №   99</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rPr>
      </w:pPr>
      <w:r>
        <w:rPr>
          <w:b/>
        </w:rPr>
        <w:t xml:space="preserve">ПЛАН </w:t>
      </w:r>
    </w:p>
    <w:p>
      <w:pPr>
        <w:pStyle w:val="Normal"/>
        <w:autoSpaceDE w:val="false"/>
        <w:jc w:val="center"/>
        <w:rPr>
          <w:b/>
          <w:b/>
        </w:rPr>
      </w:pPr>
      <w:r>
        <w:rPr>
          <w:b/>
        </w:rPr>
        <w:t xml:space="preserve">Федерального медико-биологического агентства  противодействия коррупции </w:t>
      </w:r>
    </w:p>
    <w:p>
      <w:pPr>
        <w:pStyle w:val="Normal"/>
        <w:autoSpaceDE w:val="false"/>
        <w:jc w:val="center"/>
        <w:rPr>
          <w:b/>
          <w:b/>
        </w:rPr>
      </w:pPr>
      <w:r>
        <w:rPr>
          <w:b/>
        </w:rPr>
        <w:t>на 2014–2015 годы</w:t>
      </w:r>
    </w:p>
    <w:p>
      <w:pPr>
        <w:pStyle w:val="Normal"/>
        <w:autoSpaceDE w:val="false"/>
        <w:jc w:val="center"/>
        <w:rPr>
          <w:b/>
          <w:b/>
        </w:rPr>
      </w:pPr>
      <w:r>
        <w:rPr>
          <w:b/>
        </w:rPr>
      </w:r>
    </w:p>
    <w:p>
      <w:pPr>
        <w:pStyle w:val="Normal"/>
        <w:autoSpaceDE w:val="false"/>
        <w:ind w:firstLine="540"/>
        <w:jc w:val="both"/>
        <w:rPr>
          <w:b/>
          <w:b/>
        </w:rPr>
      </w:pPr>
      <w:r>
        <w:rPr>
          <w:b/>
        </w:rPr>
      </w:r>
    </w:p>
    <w:tbl>
      <w:tblPr>
        <w:tblW w:w="16020" w:type="dxa"/>
        <w:jc w:val="left"/>
        <w:tblInd w:w="-727" w:type="dxa"/>
        <w:tblLayout w:type="fixed"/>
        <w:tblCellMar>
          <w:top w:w="0" w:type="dxa"/>
          <w:left w:w="70" w:type="dxa"/>
          <w:bottom w:w="0" w:type="dxa"/>
          <w:right w:w="70" w:type="dxa"/>
        </w:tblCellMar>
      </w:tblPr>
      <w:tblGrid>
        <w:gridCol w:w="720"/>
        <w:gridCol w:w="4500"/>
        <w:gridCol w:w="1440"/>
        <w:gridCol w:w="1260"/>
        <w:gridCol w:w="1620"/>
        <w:gridCol w:w="6480"/>
      </w:tblGrid>
      <w:tr>
        <w:trPr>
          <w:trHeight w:val="77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Мероприят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Ответственные    </w:t>
              <w:br/>
              <w:t>исполнител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18"/>
                <w:szCs w:val="18"/>
              </w:rPr>
              <w:t xml:space="preserve">Срок    </w:t>
              <w:br/>
              <w:t>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Ожидаемый  </w:t>
              <w:br/>
              <w:t>результат</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Примечания</w:t>
            </w:r>
          </w:p>
        </w:tc>
      </w:tr>
      <w:tr>
        <w:trPr>
          <w:trHeight w:val="86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53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ограничений, запретов и принципов служебного поведения в связи с исполнением ими должностных обязанностей, а также ответственности за их нарушение      </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225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действенного функционирования  Комиссии ФМБА России по формированию отрицательного  отношения  к  коррупции федеральных  государственных  гражданских служащих,  соблюдению  требований к служебному поведению,   недопущению конфликта интересов  и привлекать для этого общественные объединения, уставными задачами которых является участие в противодействии корруп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жекварталь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Систематические заседания  Коми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18"/>
                <w:szCs w:val="18"/>
              </w:rPr>
            </w:pPr>
            <w:r>
              <w:rPr>
                <w:color w:val="0000FF"/>
                <w:sz w:val="18"/>
                <w:szCs w:val="18"/>
              </w:rPr>
              <w:t>В рамках указанного направления выполняются следующие мероприятия:</w:t>
            </w:r>
          </w:p>
          <w:p>
            <w:pPr>
              <w:pStyle w:val="Normal"/>
              <w:jc w:val="both"/>
              <w:rPr/>
            </w:pPr>
            <w:r>
              <w:rPr>
                <w:color w:val="0000FF"/>
                <w:sz w:val="18"/>
                <w:szCs w:val="18"/>
              </w:rPr>
              <w:t xml:space="preserve">  </w:t>
            </w:r>
            <w:r>
              <w:rPr>
                <w:color w:val="0000FF"/>
                <w:sz w:val="18"/>
                <w:szCs w:val="18"/>
              </w:rPr>
              <w:t xml:space="preserve">-  ознакомление граждан, поступающих в Федеральное медико-биологическое агентство, с запретами и ограничениями, действующими </w:t>
              <w:br/>
              <w:t xml:space="preserve">на государственной гражданской службе, с антикоррупционным законодательством и правовыми актами по вопросам противодействия </w:t>
              <w:br/>
              <w:t>коррупции, проведение совещаний и индивидуальных консультаций для государственных гражданских служащих ФМБА России;</w:t>
            </w:r>
          </w:p>
          <w:p>
            <w:pPr>
              <w:pStyle w:val="Normal"/>
              <w:jc w:val="both"/>
              <w:rPr/>
            </w:pPr>
            <w:r>
              <w:rPr>
                <w:color w:val="0000FF"/>
                <w:sz w:val="18"/>
                <w:szCs w:val="18"/>
              </w:rPr>
              <w:t xml:space="preserve">  </w:t>
            </w:r>
            <w:r>
              <w:rPr>
                <w:color w:val="0000FF"/>
                <w:sz w:val="18"/>
                <w:szCs w:val="18"/>
              </w:rPr>
              <w:t>-  обеспечение действенного функционирования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jc w:val="both"/>
              <w:rPr/>
            </w:pPr>
            <w:r>
              <w:rPr>
                <w:color w:val="0000FF"/>
                <w:sz w:val="18"/>
                <w:szCs w:val="18"/>
              </w:rPr>
              <w:t xml:space="preserve">  </w:t>
            </w:r>
            <w:r>
              <w:rPr>
                <w:color w:val="0000FF"/>
                <w:sz w:val="18"/>
                <w:szCs w:val="18"/>
              </w:rPr>
              <w:t>-  организация проведения в порядке, предусмотренном нормативными правовыми актами Российской Федерации, проверок по случаям несоблюдения  государственными гражданскими  служащими ограничений, запретов и исполнения обязанностей, установленных в целях противодействия коррупции, а также применение соответствующих мер юридической ответственности.</w:t>
            </w:r>
          </w:p>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 xml:space="preserve">      </w:t>
            </w:r>
            <w:r>
              <w:rPr>
                <w:rFonts w:cs="Times New Roman" w:ascii="Times New Roman" w:hAnsi="Times New Roman"/>
                <w:color w:val="0000FF"/>
                <w:sz w:val="18"/>
                <w:szCs w:val="18"/>
              </w:rPr>
              <w:t>В ФМБА России за отчетный период проведено 12 заседаний комиссий по соблюдению требований к служебному поведению и урегулированию конфликта интересов. Рассмотрены материалы,  касающиеся представления недостоверных или неполных сведений о доходах, об имуществе и обязательствах имущественного характера. 5 федеральных государственных служащих по результатам заседания комиссии привлечены к дисциплинарной ответственности за представление неполных сведений о доходах, об имуществе и обязательствах имущественного характера. Комиссиями по соблюдению требований к служебному поведению и урегулированию конфликта интересов рассмотрено 6 обращений о даче согласия на замещение должности в коммерческих организациях</w:t>
            </w:r>
          </w:p>
        </w:tc>
      </w:tr>
      <w:tr>
        <w:trPr>
          <w:trHeight w:val="14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участия  в  работе Комиссии ФМБА России  по соблюдению требований к служебному поведению и  по недопущению конфликта интересов федеральных государственных гражданских служащих,   представителей общественных советов, организаций ветеранов,  профессиональных союз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По      </w:t>
              <w:br/>
              <w:t>согласованию</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Участие в  работе Коми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В состав комиссии ФМБА России по соблюдению требований к служебному поведению федеральных государственных гражданских служащих и урегулированию конфликта интересов входят председатель профсоюзной организации ФМБА России и ответственный секретарь Общественного совета при ФМБА России</w:t>
            </w:r>
            <w:r>
              <w:rPr>
                <w:sz w:val="18"/>
                <w:szCs w:val="18"/>
              </w:rPr>
              <w:t>.</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r>
      <w:tr>
        <w:trPr>
          <w:trHeight w:val="368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ейственного функционирования  и совершенствование работы  по профилактике коррупционных и иных правонарушений (должностных лиц кадровой службы, ответственных за работу по профилактике коррупционных и иных правонарушений) ФМБА России в соответствии с 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Разработка ведомственных         </w:t>
              <w:br/>
              <w:t xml:space="preserve">НПА,  проведение  </w:t>
              <w:br/>
              <w:t xml:space="preserve">заседаний Комиссии,   </w:t>
              <w:br/>
              <w:t xml:space="preserve">работа с обращениями </w:t>
              <w:br/>
              <w:t xml:space="preserve">граждан и гражданских </w:t>
              <w:br/>
              <w:t>служащих, поступающими</w:t>
              <w:br/>
              <w:t>по «телефону доверия» и  иным каналам информации</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color w:val="0000FF"/>
                <w:sz w:val="18"/>
                <w:szCs w:val="18"/>
              </w:rPr>
              <w:t xml:space="preserve">  </w:t>
            </w:r>
            <w:r>
              <w:rPr>
                <w:color w:val="0000FF"/>
                <w:sz w:val="18"/>
                <w:szCs w:val="18"/>
              </w:rPr>
              <w:t>В ФМБА России функционирует Группа по профилактике коррупционных и иных правонарушений, специалисты группы освоили дополнительную профессиональную программу повышения квалификации «Функции подразделений кадровых служб ФГО по профилактике коррупционных и иных правонарушений» в объеме 54 учебных часов</w:t>
            </w:r>
            <w:r>
              <w:rPr>
                <w:sz w:val="18"/>
                <w:szCs w:val="18"/>
              </w:rPr>
              <w:t>.</w:t>
            </w:r>
          </w:p>
          <w:p>
            <w:pPr>
              <w:pStyle w:val="Normal"/>
              <w:rPr/>
            </w:pPr>
            <w:r>
              <w:rPr>
                <w:sz w:val="18"/>
                <w:szCs w:val="18"/>
              </w:rPr>
              <w:t xml:space="preserve">  </w:t>
            </w:r>
            <w:r>
              <w:rPr>
                <w:color w:val="0000FF"/>
                <w:sz w:val="18"/>
                <w:szCs w:val="18"/>
              </w:rPr>
              <w:t xml:space="preserve">-  имеется приказ ФМБА России от 20.01.2014 г. № 6 «Об утверждении Порядка                                                                                                 </w:t>
            </w:r>
          </w:p>
          <w:p>
            <w:pPr>
              <w:pStyle w:val="ConsPlusNormal"/>
              <w:jc w:val="both"/>
              <w:rPr/>
            </w:pPr>
            <w:r>
              <w:rPr>
                <w:rFonts w:cs="Times New Roman" w:ascii="Times New Roman" w:hAnsi="Times New Roman"/>
                <w:color w:val="0000FF"/>
                <w:sz w:val="18"/>
                <w:szCs w:val="18"/>
              </w:rPr>
              <w:t>представления гражданами, претендующими на замещение должностей, и работниками, замещающими должности в организациях, созданных для выполнения задач, поставленных перед Федеральным медико-биологическим агентство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p>
            <w:pPr>
              <w:pStyle w:val="ConsPlusCell"/>
              <w:widowControl/>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5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и обеспечение работы по рассмотрению уведомлений представителя нанимателя о  фактах обращения в целях склонения федерального государственного гражданского служащего к совершению коррупционных правонаруш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Регистрация уведомлений, принятие  мер в  установленном порядке</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Специалистами группы по профилактике коррупционных и иных правонарушений ведется журнал регистрации уведомлений о фактах обращения в целях склонения федеральных государственных гражданских служащих к совершению коррупционных правонарушений.</w:t>
            </w:r>
          </w:p>
        </w:tc>
      </w:tr>
      <w:tr>
        <w:trPr>
          <w:trHeight w:val="38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ниторинг исполнения должностных обязанностей федеральными государственными гражданскими служащими, проходящими государственную службу на должностях, замещение которых  связано с коррупционным риском и устранение таких рисков. Перечень должностей федеральной государственной гражданской   службы в ФМБА России,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ы приказом  ФМБА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Доклады о результатах </w:t>
              <w:br/>
              <w:t>мониторинга на заседаниях Комиссии</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Arial"/>
                <w:color w:val="0000FF"/>
                <w:sz w:val="18"/>
                <w:szCs w:val="18"/>
              </w:rPr>
              <w:t xml:space="preserve"> </w:t>
            </w:r>
            <w:r>
              <w:rPr>
                <w:color w:val="0000FF"/>
                <w:sz w:val="18"/>
                <w:szCs w:val="18"/>
              </w:rPr>
              <w:t xml:space="preserve">- </w:t>
            </w:r>
            <w:r>
              <w:rPr>
                <w:rFonts w:cs="Times New Roman" w:ascii="Times New Roman" w:hAnsi="Times New Roman"/>
                <w:color w:val="0000FF"/>
                <w:sz w:val="18"/>
                <w:szCs w:val="18"/>
              </w:rPr>
              <w:t>имеется приказ ФМБА России от 24.03.2014 №154 «Об утверждении П</w:t>
            </w:r>
            <w:hyperlink w:anchor="Par43">
              <w:r>
                <w:rPr>
                  <w:rStyle w:val="InternetLink"/>
                  <w:rFonts w:cs="Times New Roman" w:ascii="Times New Roman" w:hAnsi="Times New Roman"/>
                  <w:color w:val="0000FF"/>
                  <w:sz w:val="18"/>
                  <w:szCs w:val="18"/>
                </w:rPr>
                <w:t>е</w:t>
              </w:r>
            </w:hyperlink>
            <w:r>
              <w:rPr>
                <w:rFonts w:cs="Times New Roman" w:ascii="Times New Roman" w:hAnsi="Times New Roman"/>
                <w:color w:val="0000FF"/>
                <w:sz w:val="18"/>
                <w:szCs w:val="18"/>
              </w:rPr>
              <w:t>речня должностей федеральной государственной гражданской службы в ФМБА России,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color w:val="0000FF"/>
                <w:sz w:val="18"/>
                <w:szCs w:val="18"/>
              </w:rPr>
              <w:t xml:space="preserve">  </w:t>
            </w:r>
            <w:r>
              <w:rPr>
                <w:color w:val="0000FF"/>
                <w:sz w:val="18"/>
                <w:szCs w:val="18"/>
              </w:rPr>
              <w:t>- подготовлен проект приказа с дополнениями и изменениями в приказ ФМБА России от 24.03.14 № 154 «Об утверждении Перечня должностей федеральной государственной гражданской службы в Федеральном медико-биологическом агентстве,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6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доведения  до сведения федеральных государственных гражданских служащих положений общих  принципов служебного  поведения, утвержденных Указом Президента  Российской Федерации  от 12.08.2002 года № 885 «Об утверждении  общих принципов служебного поведения государственных служащи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Ознакомление с соответствующим      </w:t>
              <w:br/>
              <w:t>приказом ФМБА России каждого поступившего на федеральную государственную гражданскую службу</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rStyle w:val="Emphasis"/>
                <w:i w:val="false"/>
                <w:color w:val="0000FF"/>
                <w:sz w:val="18"/>
                <w:szCs w:val="18"/>
              </w:rPr>
              <w:t xml:space="preserve"> </w:t>
            </w:r>
            <w:r>
              <w:rPr>
                <w:rStyle w:val="Emphasis"/>
                <w:i w:val="false"/>
                <w:color w:val="0000FF"/>
                <w:sz w:val="18"/>
                <w:szCs w:val="18"/>
              </w:rPr>
              <w:t>Федеральным государственным гражданским служащим ФМБА России доведены до сведения положения общих принципов служебного  поведения, утвержденных Указом Президента  Российской Федерации от 12.08.2002 года № 885 «Об  утверждении  общих  принципов служебного поведения государственных служащих».</w:t>
            </w:r>
          </w:p>
          <w:p>
            <w:pPr>
              <w:pStyle w:val="ConsPlusCell"/>
              <w:widowControl/>
              <w:jc w:val="center"/>
              <w:rPr>
                <w:rStyle w:val="Emphasis"/>
                <w:rFonts w:ascii="Times New Roman" w:hAnsi="Times New Roman" w:cs="Times New Roman"/>
                <w:i w:val="false"/>
                <w:i w:val="false"/>
                <w:color w:val="0000FF"/>
                <w:sz w:val="18"/>
                <w:szCs w:val="18"/>
              </w:rPr>
            </w:pPr>
            <w:r>
              <w:rPr/>
            </w:r>
          </w:p>
        </w:tc>
      </w:tr>
      <w:tr>
        <w:trPr>
          <w:trHeight w:val="9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правового просвещения федеральных государственных гражданских служащих, в должностные обязанности, которых входит участие в противодействии коррупции, по антикоррупционной тематике (семинары, тренинги, лекции, совеща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риобретение правовых знаний  федеральными гражданскими</w:t>
              <w:br/>
              <w:t>служащими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eastAsia="Arial"/>
                <w:color w:val="0000FF"/>
                <w:sz w:val="18"/>
                <w:szCs w:val="18"/>
              </w:rPr>
              <w:t xml:space="preserve">      </w:t>
            </w:r>
            <w:r>
              <w:rPr>
                <w:rFonts w:cs="Times New Roman" w:ascii="Times New Roman" w:hAnsi="Times New Roman"/>
                <w:color w:val="0000FF"/>
                <w:sz w:val="18"/>
                <w:szCs w:val="18"/>
              </w:rPr>
              <w:t>Организовано правовое просвещение федеральных государственных гражданских служащих, в должностные обязанности, которых входит участие в противодействии коррупции, по антикоррупционной тематике, посещались тематические семинары и конференции на площадках ВШЭ,  Минтруда РФ  и  РАНХ и ГС.</w:t>
            </w:r>
          </w:p>
        </w:tc>
      </w:tr>
      <w:tr>
        <w:trPr>
          <w:trHeight w:val="14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профессиональной переподготовки, повышения квалификации и стажировки федеральных  государственных гражданских служащих  ФМБА России, в должностные  обязанности которых входит участие в противодействии корруп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огласно</w:t>
              <w:br/>
              <w:t xml:space="preserve">поступающим  </w:t>
              <w:br/>
              <w:t xml:space="preserve">планам  </w:t>
              <w:br/>
              <w:t xml:space="preserve">обучающих     </w:t>
              <w:br/>
              <w:t>организац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Получение соответствующих      </w:t>
              <w:br/>
              <w:t>документов об образован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Специалисты группы по профилактике коррупционных и иных правонарушений ФМБА России прошли обучение по дополнительной профессиональной программе повышения квалификации по вопросам противодействия коррупции.</w:t>
            </w:r>
          </w:p>
          <w:p>
            <w:pPr>
              <w:pStyle w:val="Style16"/>
              <w:tabs>
                <w:tab w:val="clear" w:pos="708"/>
                <w:tab w:val="left" w:pos="0" w:leader="none"/>
              </w:tabs>
              <w:ind w:left="0" w:hanging="0"/>
              <w:jc w:val="both"/>
              <w:rPr/>
            </w:pPr>
            <w:r>
              <w:rPr>
                <w:color w:val="0000FF"/>
                <w:sz w:val="18"/>
                <w:szCs w:val="18"/>
              </w:rPr>
              <w:t xml:space="preserve">      </w:t>
            </w:r>
            <w:r>
              <w:rPr>
                <w:color w:val="0000FF"/>
                <w:sz w:val="18"/>
                <w:szCs w:val="18"/>
              </w:rPr>
              <w:t xml:space="preserve">Руководители и специалисты ФМБА России в функциональные обязанности, которых входит участие в противодействии коррупции прошли обучение по программе повышения квалификации. В центральном аппарате прошли обучение 26 руководителей, 6 специалистов; в территориальных органах 6 руководителей и 2 специалиста. </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9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работы по  формированию кадрового  резерва и повышение   эффективности  его  использования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 мере проведения конкурс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Замещение вакантных   </w:t>
              <w:br/>
              <w:t>должностей в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rStyle w:val="Emphasis"/>
                <w:i w:val="false"/>
                <w:color w:val="0000FF"/>
                <w:sz w:val="18"/>
                <w:szCs w:val="18"/>
              </w:rPr>
              <w:t xml:space="preserve">На постоянной основе специалистами кадровой службы проводится работа по отбору перспективных специалистов имеющих высокие деловые, профессиональные, морально-этические качества, работающих над повышением своей квалификации и образовательного уровня для замещения должностей государственной службы.  </w:t>
            </w:r>
          </w:p>
          <w:p>
            <w:pPr>
              <w:pStyle w:val="ConsPlusCell"/>
              <w:widowControl/>
              <w:jc w:val="center"/>
              <w:rPr>
                <w:rStyle w:val="Emphasis"/>
                <w:rFonts w:ascii="Times New Roman" w:hAnsi="Times New Roman" w:cs="Times New Roman"/>
                <w:i w:val="false"/>
                <w:i w:val="false"/>
                <w:color w:val="0000FF"/>
                <w:sz w:val="18"/>
                <w:szCs w:val="18"/>
              </w:rPr>
            </w:pPr>
            <w:r>
              <w:rPr/>
            </w:r>
          </w:p>
        </w:tc>
      </w:tr>
      <w:tr>
        <w:trPr>
          <w:trHeight w:val="9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мониторинга осуществления  механизма ротации  федеральных  государственных  гражданских служащих  по реализации Федерального закона  от 06.12.2011 г. №395-ФЗ «О внесении изменений в отдельные законодательные акты Российской Федерации в связи с введением ротации на государственной гражданской служб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сле выхода  </w:t>
              <w:br/>
              <w:t xml:space="preserve">акта о  </w:t>
              <w:br/>
              <w:t xml:space="preserve">ротации </w:t>
              <w:br/>
              <w:t xml:space="preserve">гражданских    </w:t>
              <w:br/>
              <w:t>служащих</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Внедрение  механизма  ротации кадров в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rStyle w:val="Emphasis"/>
                <w:i w:val="false"/>
                <w:color w:val="0000FF"/>
                <w:sz w:val="18"/>
                <w:szCs w:val="18"/>
              </w:rPr>
              <w:t xml:space="preserve">На постоянной основе специалистами кадровой службы проводится работа по отбору перспективных специалистов имеющих высокие деловые, профессиональные, морально-этические качества, работающих над повышением своей квалификации и образовательного уровня для замещения должностей государственной службы.  </w:t>
            </w:r>
          </w:p>
          <w:p>
            <w:pPr>
              <w:pStyle w:val="ConsPlusCell"/>
              <w:widowControl/>
              <w:jc w:val="center"/>
              <w:rPr>
                <w:rStyle w:val="Emphasis"/>
                <w:rFonts w:ascii="Times New Roman" w:hAnsi="Times New Roman" w:cs="Times New Roman"/>
                <w:i w:val="false"/>
                <w:i w:val="false"/>
                <w:color w:val="0000FF"/>
                <w:sz w:val="18"/>
                <w:szCs w:val="18"/>
              </w:rPr>
            </w:pPr>
            <w:r>
              <w:rPr/>
            </w:r>
          </w:p>
        </w:tc>
      </w:tr>
      <w:tr>
        <w:trPr>
          <w:trHeight w:val="140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соблюдения  государственной тайны, а также защиты персональных данных федеральных  государственных  гражданских служащих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У</w:t>
            </w:r>
          </w:p>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Контрольные мероприятия </w:t>
              <w:br/>
              <w:t>по компетенции в структурных подразделениях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С персональными данными федеральных государственных гражданских служащих работают лица, которые имеют необходимую форму допуска для проведения работ со сведениями, составляющими государственную тайну. В соответствующие подразделения для обеспечения защиты государственной тайны назначаются федеральные государственные гражданские служащие с высокими деловыми, морально-этическими качествами.  </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230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ние негативного отношения к дарению подарков. Организация мониторинга исполнения установленного порядка о сдаче и оценке подарка, реализации (выкупе) и зачисления в доход соответствующих бюджетных средств, вырученных от его реализации федеральными государственными   гражданскими служащими в связи с их должностным положением или служебными обязанностя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Осуществление мероприятий по          </w:t>
              <w:br/>
              <w:t>негативному отношению к дарению подарков  в подразделениях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sz w:val="18"/>
                <w:szCs w:val="18"/>
              </w:rPr>
              <w:t>Проводиться разъяснительная работа по реализации антикоррупционной политики государства по вопросам ограничения получения подарков от физических и юридических лиц в связи с исполнением должностных обязанностей Разработано соответствующее Положение. Федеральным медико-биологическим агентством 20 января 2015 г. в территориальные органы и организации, созданные для  выполнения задач, поставленных перед ФМБА России направлено письмо № 32-024/22 «Об исключении приема подарка государственными служащими от организаций (представителей организаций) вне зависимости от стоимости подарка».</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17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p>
            <w:pPr>
              <w:pStyle w:val="ConsPlusCell"/>
              <w:widowContro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ть и осуществить комплекс организационных, разъяснительных и иных мер по недопущению служащими и работниками Центрального аппарата и подразделений ФМБА Росси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 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Осуществление мероприятий по          </w:t>
              <w:br/>
              <w:t>недопущению дачи взятки или получения взятки в подразделениях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18"/>
                <w:szCs w:val="18"/>
              </w:rPr>
            </w:pPr>
            <w:r>
              <w:rPr>
                <w:sz w:val="18"/>
                <w:szCs w:val="18"/>
              </w:rPr>
              <w:t xml:space="preserve">      </w:t>
            </w:r>
            <w:r>
              <w:rPr>
                <w:color w:val="0000FF"/>
                <w:sz w:val="18"/>
                <w:szCs w:val="18"/>
              </w:rPr>
              <w:t>В ФМБА России осуществляется информирование государственных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Информирование осуществляется в виде консультаций, бесед, подборка материалов размещается на информационных стендах.  Ведется работа по подготовке локальных правовых актов этических норм поведения государственных служащих и работников, процедур и форм соблюдения ими ограничений, запретов и обязанностей, установленных законодательством о противодействии коррупции</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2</w:t>
            </w:r>
            <w:r>
              <w:rPr>
                <w:rFonts w:cs="Times New Roman" w:ascii="Times New Roman" w:hAnsi="Times New Roman"/>
                <w:sz w:val="24"/>
                <w:szCs w:val="24"/>
              </w:rPr>
              <w:t xml:space="preserve">.   </w:t>
            </w:r>
          </w:p>
        </w:tc>
        <w:tc>
          <w:tcPr>
            <w:tcW w:w="153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ыявление и систематизация причин и условий проявления коррупции в деятельности ФМБА России, мониторинг коррупционных рисков и их устранение.</w:t>
            </w:r>
          </w:p>
        </w:tc>
      </w:tr>
      <w:tr>
        <w:trPr>
          <w:trHeight w:val="18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уществление  антикоррупционной  экспертизы в отношении проектов нормативных  правовых актов ФМБА России и действующих нормативных правовых актов ФМБА России с учетом  мониторинга соответствующей правоприменительной практики  в целях выявления коррупционных факторов и искоренении причин и условий таких фактор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 и ПО</w:t>
            </w:r>
          </w:p>
          <w:p>
            <w:pPr>
              <w:pStyle w:val="ConsPlusCell"/>
              <w:widowControl/>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Выявление коррупционных         </w:t>
              <w:br/>
              <w:t>факторов в целях последующего искоренения таких факторов</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 xml:space="preserve">За отчетный период проведена антикоррупционная экспертиза в отношении 12 проектов нормативных правовых актов ФМБА России, 8 зарегистрированы Минюстом России.  </w:t>
            </w:r>
          </w:p>
        </w:tc>
      </w:tr>
      <w:tr>
        <w:trPr>
          <w:trHeight w:val="9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участия независимых экспертов в проведении антикоррупционной экспертизы нормативных правовых  актов, их проектов, иных докумен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 согласованию</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лучение и учёт мнений от независимых экспертов по проектам   документов</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 xml:space="preserve">Информация о подготовке проектов нормативных правовых актов и результатах их общественного обсуждения размещается на официальном сайте </w:t>
            </w:r>
            <w:r>
              <w:rPr>
                <w:rFonts w:cs="Times New Roman" w:ascii="Times New Roman" w:hAnsi="Times New Roman"/>
                <w:color w:val="0000FF"/>
                <w:sz w:val="18"/>
                <w:szCs w:val="18"/>
                <w:lang w:val="en-US"/>
              </w:rPr>
              <w:t>regulation</w:t>
            </w:r>
            <w:r>
              <w:rPr>
                <w:rFonts w:cs="Times New Roman" w:ascii="Times New Roman" w:hAnsi="Times New Roman"/>
                <w:color w:val="0000FF"/>
                <w:sz w:val="18"/>
                <w:szCs w:val="18"/>
              </w:rPr>
              <w:t>.</w:t>
            </w:r>
            <w:r>
              <w:rPr>
                <w:rFonts w:cs="Times New Roman" w:ascii="Times New Roman" w:hAnsi="Times New Roman"/>
                <w:color w:val="0000FF"/>
                <w:sz w:val="18"/>
                <w:szCs w:val="18"/>
                <w:lang w:val="en-US"/>
              </w:rPr>
              <w:t>gov</w:t>
            </w:r>
            <w:r>
              <w:rPr>
                <w:rFonts w:cs="Times New Roman" w:ascii="Times New Roman" w:hAnsi="Times New Roman"/>
                <w:color w:val="0000FF"/>
                <w:sz w:val="18"/>
                <w:szCs w:val="18"/>
              </w:rPr>
              <w:t>.</w:t>
            </w:r>
            <w:r>
              <w:rPr>
                <w:rFonts w:cs="Times New Roman" w:ascii="Times New Roman" w:hAnsi="Times New Roman"/>
                <w:color w:val="0000FF"/>
                <w:sz w:val="18"/>
                <w:szCs w:val="18"/>
                <w:lang w:val="en-US"/>
              </w:rPr>
              <w:t>ru</w:t>
            </w:r>
            <w:r>
              <w:rPr>
                <w:rFonts w:cs="Times New Roman" w:ascii="Times New Roman" w:hAnsi="Times New Roman"/>
                <w:color w:val="0000FF"/>
                <w:sz w:val="18"/>
                <w:szCs w:val="18"/>
              </w:rPr>
              <w:t xml:space="preserve"> в информационно-телекоммуникационной сети «Интернет».</w:t>
            </w:r>
          </w:p>
        </w:tc>
      </w:tr>
      <w:tr>
        <w:trPr>
          <w:trHeight w:val="13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У</w:t>
            </w:r>
          </w:p>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сле   </w:t>
              <w:br/>
              <w:t xml:space="preserve">разработки   </w:t>
              <w:br/>
              <w:t>межведомствен</w:t>
            </w:r>
          </w:p>
          <w:p>
            <w:pPr>
              <w:pStyle w:val="ConsPlusCell"/>
              <w:widowControl/>
              <w:jc w:val="center"/>
              <w:rPr/>
            </w:pPr>
            <w:r>
              <w:rPr>
                <w:rFonts w:cs="Times New Roman" w:ascii="Times New Roman" w:hAnsi="Times New Roman"/>
                <w:sz w:val="16"/>
                <w:szCs w:val="16"/>
              </w:rPr>
              <w:t xml:space="preserve">ного регламента   </w:t>
              <w:br/>
              <w:t>взаимодейств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лучение  достоверной </w:t>
              <w:br/>
              <w:t>информации по запросам</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Обеспечивается эффективное взаимодействие с РАНХ и ГС, ВШЭ, Минтрудом России, Минздравом России, Минэкономики России, Генеральной прокуратурой России по вопросам организации противодействия коррупции. Периодически проходят на площадках вышеназванных госорганов встречи, конференции, обмен опытом по вопросам противодействия коррупции, формируются справочные материалы.</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недрение в деятельность инновационных технологий государственного  управления и администрирова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огласно</w:t>
              <w:br/>
              <w:t xml:space="preserve">планам  </w:t>
              <w:br/>
              <w:t xml:space="preserve">внедрения в структурных   </w:t>
              <w:br/>
              <w:t>подразделениях</w:t>
              <w:br/>
              <w:t>ФМБА Росс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вышение  результативности принимаемых управленческих решений и администрирования</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В постоянном режиме осуществляется разработка и внесение дополнений и изменений в административные регламенты контрольно-надзорных и разрешительных функций. Разработаны административные регламенты по приему и учету уведомлений о начале осуществления юридическими лицами и индивидуальными предпринимателями, на территориях подлежащим обслуживанию ФМБА России, отдельных видов работ и услуг по перечню, утвержденному приказом Министерства здравоохранения и социального развития от 27.12.2011г. № 1652н. В настоящее время прием и учет уведомлений, а также поступление жалоб и предложений осуществляется через многофункциональные центры. Разработаны планы проверок специализированных предприятий. Планы и результаты проверок публикуются на сайте ФМБА России.</w:t>
            </w:r>
          </w:p>
          <w:p>
            <w:pPr>
              <w:pStyle w:val="Style16"/>
              <w:tabs>
                <w:tab w:val="clear" w:pos="708"/>
                <w:tab w:val="left" w:pos="0" w:leader="none"/>
              </w:tabs>
              <w:ind w:left="0" w:hanging="0"/>
              <w:jc w:val="both"/>
              <w:rPr>
                <w:color w:val="0000FF"/>
                <w:sz w:val="18"/>
                <w:szCs w:val="18"/>
              </w:rPr>
            </w:pPr>
            <w:r>
              <w:rPr>
                <w:color w:val="0000FF"/>
                <w:sz w:val="18"/>
                <w:szCs w:val="18"/>
              </w:rPr>
            </w:r>
          </w:p>
        </w:tc>
      </w:tr>
      <w:tr>
        <w:trPr>
          <w:trHeight w:val="12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недрение и обеспечение межведомственного электронного взаимодействия          </w:t>
              <w:b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Согласно планам  </w:t>
              <w:br/>
              <w:t>проведения работ исполнителями мероприятий</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Повышение оперативности межведомственного электронного</w:t>
              <w:br/>
              <w:t>взаимодействия</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Обеспечивается межведомственное взаимодействие с использованием серверов ФМБА России через систему межведомственного электронного взаимодействия (СМЭВ). Осуществляется получение информации из органов ПФР, ФСС, Роспотребнадзора в количестве пяти видов сведений различных документов. Одновременно передаются сведения о количестве запросов, поступивших в ФМБА России от органов исполнительной власти субьектов РФ, федеральных органов исполнительной власти РФ и внебюджетных фондов РФ с использованием (СМЭВ).</w:t>
            </w:r>
          </w:p>
        </w:tc>
      </w:tr>
      <w:tr>
        <w:trPr>
          <w:trHeight w:val="12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ведение и обеспечение  действенного функционирования единой системы документооборота, позволяющей осуществлять ведение учета и контроля исполнения документов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Согласно планам  </w:t>
              <w:br/>
              <w:t xml:space="preserve">проведения     </w:t>
              <w:br/>
              <w:t xml:space="preserve">работ исполнителями  </w:t>
              <w:br/>
              <w:t>меро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Функционирование единой системы  документооборота     </w:t>
              <w:br/>
              <w:t>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 xml:space="preserve">Ведется действенное функционирование единой системы документооборота ФМБА России, позволяющей осуществлять ведение учета и контроля исполнения документов. </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80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ршенствование условий, процедур и     </w:t>
              <w:br/>
              <w:t xml:space="preserve">механизмов   государственных закупок, в том числе путем  расширения практики  проведения открытых аукционов в электронной  форм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МТ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На систематическ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Размещение значительного объема государственного     </w:t>
              <w:br/>
              <w:t>заказа путем проведения  открытых аукционов в электронной форме</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color w:val="0000FF"/>
                <w:sz w:val="18"/>
                <w:szCs w:val="18"/>
              </w:rPr>
            </w:pPr>
            <w:r>
              <w:rPr>
                <w:color w:val="0000FF"/>
                <w:sz w:val="18"/>
                <w:szCs w:val="18"/>
              </w:rPr>
              <w:t>Федеральным медико-биологическим агентством 11 апреля 2014 года утвержден Регламент осуществления ведомственного контроля в сфере закупок для обеспечения государственных нужд в отношении подведомственных организаций. Приказом ФМБА России от 23 апреля 2014 года № 228 утвержден численный и персональный состав инспекции по осуществлению ведомственного контроля в сфере закупок для обеспечения государственных нужд в отношении подведомственных организаций ФМБА России.</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ниторинг и выявление коррупционных рисков, в том числе причин и условий коррупции, в деятельности по размещению государственных заказов и устранение выявленных коррупционных рис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МТ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На систематической</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Выявление и устранение коррупционных рисков</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eastAsia="Arial"/>
                <w:color w:val="0000FF"/>
                <w:sz w:val="18"/>
                <w:szCs w:val="18"/>
              </w:rPr>
              <w:t xml:space="preserve"> </w:t>
            </w:r>
            <w:r>
              <w:rPr>
                <w:rFonts w:cs="Times New Roman" w:ascii="Times New Roman" w:hAnsi="Times New Roman"/>
                <w:color w:val="0000FF"/>
                <w:sz w:val="18"/>
                <w:szCs w:val="18"/>
              </w:rPr>
              <w:t>Ведомственный контроль в сфере закупок осуществляется путем проведения плановых и внеплановых проверок подведомственных организаций ФМБА России. Инспекция по осуществлению ведомственного контроля в сфере закупок создана в целях повышения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иление контроля над исключением конфликта интересов (заинтересованности) работников подведомственных организаций и соблюдением запрета на дарение,  предусмотренными законодательством Российской Федерации</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t>ПФУ,</w:t>
            </w:r>
          </w:p>
          <w:p>
            <w:pPr>
              <w:pStyle w:val="ConsPlusCell"/>
              <w:widowControl/>
              <w:jc w:val="center"/>
              <w:rPr>
                <w:rFonts w:ascii="Times New Roman" w:hAnsi="Times New Roman" w:cs="Times New Roman"/>
              </w:rPr>
            </w:pPr>
            <w:r>
              <w:rPr>
                <w:rFonts w:cs="Times New Roman" w:ascii="Times New Roman" w:hAnsi="Times New Roman"/>
              </w:rPr>
              <w:t>УПО и ГС,</w:t>
            </w:r>
          </w:p>
          <w:p>
            <w:pPr>
              <w:pStyle w:val="ConsPlusCell"/>
              <w:widowControl/>
              <w:jc w:val="center"/>
              <w:rPr>
                <w:rFonts w:ascii="Times New Roman" w:hAnsi="Times New Roman" w:cs="Times New Roman"/>
              </w:rPr>
            </w:pPr>
            <w:r>
              <w:rPr>
                <w:rFonts w:cs="Times New Roman" w:ascii="Times New Roman" w:hAnsi="Times New Roman"/>
              </w:rPr>
              <w:t>профильные управления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систематической</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Исключение конфликта интересов и контроль над соблюдением требований установленных </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т. 575 ГК РФ</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sz w:val="18"/>
                <w:szCs w:val="18"/>
              </w:rPr>
              <w:t>Федеральным медико-биологическим агентством 20 января 2015 г. в территориальные органы и организации, созданные для  выполнения задач, поставленных перед ФМБА России направлено письмо № 32-024/22 «Об исключении приема подарка государственными служащими от организаций (представителей организаций) вне зависимости от стоимости подарка».</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соблюдения федеральными государственными гражданскими служащими ФМБА России и работниками подведомственных организаций ФМБА России общепризнанных этических норм при выполнении служебных (трудовых) обязанностей, а также проведение мероприятий, направленных на формирование норм антикоррупционного поведения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систематической</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облюдение общепризнанных этических норм поведения и профилактика коррупции, обеспечение предания гласности каждого факта коррупц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С целью обеспечения соблюдения федеральными государственными гражданскими служащими и работниками подведомственных организаций ФМБА России общепризнанных этических норм, при выполнении служебных обязанностей, разработан и утвержден «Кодекс этики и служебного поведения федеральных государственных гражданских служащих Федерального медико-биологического агентства».</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иторинг и проведение анализа деятельности работников подведомственных организаций ФМБА России в целях определения должностей, замещение которых связано с коррупционными рискам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 профильные управления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lang w:val="en-US"/>
              </w:rPr>
              <w:t xml:space="preserve">III – IV </w:t>
            </w:r>
            <w:r>
              <w:rPr>
                <w:rFonts w:cs="Times New Roman" w:ascii="Times New Roman" w:hAnsi="Times New Roman"/>
                <w:sz w:val="16"/>
                <w:szCs w:val="16"/>
              </w:rPr>
              <w:t>квартал 2014 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ценка полученных результатов и  усиления контроля над исполнением трудовых обязанностей лиц замещающих должности с коррупционными рисками</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FF"/>
                <w:sz w:val="18"/>
                <w:szCs w:val="18"/>
              </w:rPr>
              <w:t xml:space="preserve">    </w:t>
            </w:r>
            <w:r>
              <w:rPr>
                <w:rFonts w:cs="Times New Roman" w:ascii="Times New Roman" w:hAnsi="Times New Roman"/>
                <w:color w:val="0000FF"/>
                <w:sz w:val="18"/>
                <w:szCs w:val="18"/>
              </w:rPr>
              <w:t xml:space="preserve">Государственными служащими центрального аппарата ФМБА России проводится периодическая оценка коррупционных рисков в целях выявления сфер деятельности организаций, наиболее подверженных таким рискам и разработка соответствующих антикоррупционных мер. Разработан приказ от 22 января 2015 № 4 «О внесении изменений в приказ ФМБА России от 19. декабря 2013  № 323 «Об утверждении Перечня коррупционно-опасных функций, выполняемых ФМБА России».                                                                                                </w:t>
            </w:r>
          </w:p>
          <w:p>
            <w:pPr>
              <w:pStyle w:val="ConsPlusCell"/>
              <w:widowControl/>
              <w:jc w:val="both"/>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0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2.</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условий для уведомления работниками подведомственных организаций ФМБА России об обращениях к ним в целях склонения к коррупционным правонарушения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lang w:val="en-US"/>
              </w:rPr>
              <w:t>III</w:t>
            </w:r>
            <w:r>
              <w:rPr>
                <w:rFonts w:cs="Times New Roman" w:ascii="Times New Roman" w:hAnsi="Times New Roman"/>
                <w:sz w:val="16"/>
                <w:szCs w:val="16"/>
              </w:rPr>
              <w:t xml:space="preserve"> – </w:t>
            </w:r>
            <w:r>
              <w:rPr>
                <w:rFonts w:cs="Times New Roman" w:ascii="Times New Roman" w:hAnsi="Times New Roman"/>
                <w:sz w:val="16"/>
                <w:szCs w:val="16"/>
                <w:lang w:val="en-US"/>
              </w:rPr>
              <w:t xml:space="preserve">IV </w:t>
            </w:r>
            <w:r>
              <w:rPr>
                <w:rFonts w:cs="Times New Roman" w:ascii="Times New Roman" w:hAnsi="Times New Roman"/>
                <w:sz w:val="16"/>
                <w:szCs w:val="16"/>
              </w:rPr>
              <w:t>квартал</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14 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редупреждение коррупционных правонарушений, отчёт о проделанной работе</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Созданы условий для уведомления представителя нанимателя о фактах обращения, в целях склонения федерального государственного гражданского служащего к совершению коррупционных правонарушений.</w:t>
            </w:r>
          </w:p>
          <w:p>
            <w:pPr>
              <w:pStyle w:val="Style16"/>
              <w:tabs>
                <w:tab w:val="clear" w:pos="708"/>
                <w:tab w:val="left" w:pos="0" w:leader="none"/>
              </w:tabs>
              <w:ind w:left="0" w:hanging="0"/>
              <w:jc w:val="both"/>
              <w:rPr/>
            </w:pPr>
            <w:r>
              <w:rPr>
                <w:color w:val="0000FF"/>
                <w:sz w:val="18"/>
                <w:szCs w:val="18"/>
              </w:rPr>
              <w:t xml:space="preserve">      </w:t>
            </w:r>
            <w:r>
              <w:rPr>
                <w:color w:val="0000FF"/>
                <w:sz w:val="18"/>
                <w:szCs w:val="18"/>
              </w:rPr>
              <w:t>Ведется «Журнал регистрации уведомлений о фактах обращения в целях склонения федерального государственного гражданского служащего к совершению коррупционных правонарушений».</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153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2"/>
                <w:szCs w:val="22"/>
              </w:rPr>
            </w:pPr>
            <w:r>
              <w:rPr>
                <w:rFonts w:cs="Times New Roman" w:ascii="Times New Roman" w:hAnsi="Times New Roman"/>
                <w:b/>
              </w:rPr>
              <w:t xml:space="preserve">  </w:t>
            </w:r>
            <w:r>
              <w:rPr>
                <w:rFonts w:cs="Times New Roman" w:ascii="Times New Roman" w:hAnsi="Times New Roman"/>
                <w:b/>
                <w:sz w:val="22"/>
                <w:szCs w:val="22"/>
              </w:rPr>
              <w:t>Взаимодействие ФМБА России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ФМБА России.</w:t>
            </w:r>
          </w:p>
        </w:tc>
      </w:tr>
      <w:tr>
        <w:trPr>
          <w:trHeight w:val="164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размещения на официальном сайте ФМБА России информации об антикоррупционной  деятельности, создание и  ведение специализированного раздела о противодействии   коррупции.           </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 на систематическ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полнение и поддержка актуальности материалов постоянного  раздела «Противодействие коррупции» на официальном сайте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sz w:val="20"/>
                <w:szCs w:val="20"/>
              </w:rPr>
              <w:t xml:space="preserve">   </w:t>
            </w:r>
            <w:r>
              <w:rPr>
                <w:color w:val="0000FF"/>
                <w:sz w:val="18"/>
                <w:szCs w:val="18"/>
              </w:rPr>
              <w:t xml:space="preserve">Материалы Минтруда России методического и информационного характера по вопросам противодействия коррупции регулярно размещаются на официальном сайте ФМБА России в сети «Интернет» в специальном разделе «Противодействие коррупции», созданном в соответствии с </w:t>
            </w:r>
            <w:hyperlink r:id="rId2">
              <w:r>
                <w:rPr>
                  <w:rStyle w:val="InternetLink"/>
                  <w:sz w:val="18"/>
                  <w:szCs w:val="18"/>
                </w:rPr>
                <w:t>Требования</w:t>
              </w:r>
            </w:hyperlink>
            <w:r>
              <w:rPr>
                <w:color w:val="0000FF"/>
                <w:sz w:val="18"/>
                <w:szCs w:val="18"/>
              </w:rPr>
              <w:t>ми к размещению и наполнению подразделов, посвященных вопросам противодействия коррупции, официальных сайтов федеральных государственных органов.</w:t>
            </w:r>
          </w:p>
          <w:p>
            <w:pPr>
              <w:pStyle w:val="Style16"/>
              <w:tabs>
                <w:tab w:val="clear" w:pos="708"/>
                <w:tab w:val="left" w:pos="0" w:leader="none"/>
              </w:tabs>
              <w:ind w:left="0" w:hanging="0"/>
              <w:jc w:val="both"/>
              <w:rPr/>
            </w:pPr>
            <w:r>
              <w:rPr>
                <w:color w:val="0000FF"/>
                <w:sz w:val="18"/>
                <w:szCs w:val="18"/>
              </w:rPr>
              <w:t xml:space="preserve">     </w:t>
            </w:r>
            <w:r>
              <w:rPr>
                <w:color w:val="0000FF"/>
                <w:sz w:val="18"/>
                <w:szCs w:val="18"/>
              </w:rPr>
              <w:t xml:space="preserve">Кроме того на официальном сайте ФМБА России размещена и регулярно обновляется  информация об антикоррупционной  деятельности, создан и ведется специализированный раздел по вопросам противодействия  коррупции.  </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5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функционирования «горячей линии» и (или) «телефонов доверия» по вопросам противодействия коррупции, а также обеспечение возможности взаимодействия граждан с использованием  компьютерных  технологий  в  режиме  «он-лай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Взаимодействие граждан </w:t>
              <w:br/>
              <w:t>с  ФМБА России в  режиме  «он-лайн»</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 xml:space="preserve">Функционирует «телефон доверия» по вопросам противодействия коррупции. За 2014 год в ФМБА России поступило 1966 обращений граждан, в 2015 году поступило более 870 обращений. Обращения касались: оказания медицинской помощи в подведомственных организациях, проверки качества оказания медицинской помощи, организации работы медицинских организаций и оплаты труда медицинских работников, санитарно-эпидемиологического благополучия на обслуживаемых ФМБА России территориях. </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76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стоянно, с   </w:t>
              <w:br/>
              <w:t>периодическим</w:t>
              <w:br/>
              <w:t xml:space="preserve">рассмотрением  </w:t>
              <w:br/>
              <w:t xml:space="preserve">на заседаниях  </w:t>
              <w:br/>
              <w:t>Комисс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ссмотрение обращений на</w:t>
              <w:br/>
              <w:t xml:space="preserve">заседаниях Комиссии,   </w:t>
              <w:br/>
              <w:t>принятие мер по результатам рассмотрения</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FF"/>
                <w:sz w:val="18"/>
                <w:szCs w:val="18"/>
              </w:rPr>
            </w:pPr>
            <w:r>
              <w:rPr>
                <w:rFonts w:cs="Times New Roman" w:ascii="Times New Roman" w:hAnsi="Times New Roman"/>
                <w:color w:val="0000FF"/>
                <w:sz w:val="18"/>
                <w:szCs w:val="18"/>
              </w:rPr>
              <w:t>Отделом по работе с обращениями граждан и контроля за исполнением  в ежедневном формате рассматриваются полученные в разных формах обращения граждан и организаций. По указанным в обращениях вопросам, в случае подтверждения информации, проводиться необходимая работа назначенными руководителем сотрудниками. При необходимости информируются правоохранительные органы. В установленные сроки на эти обращения даются ответы о проделанной работе.</w:t>
            </w:r>
          </w:p>
        </w:tc>
      </w:tr>
      <w:tr>
        <w:trPr>
          <w:trHeight w:val="8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нащение мест для приема заявителей специальными  техническими средствами (видеонаблюдение, аудиозапись)          </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t>С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Согласно плану   </w:t>
              <w:br/>
              <w:t xml:space="preserve">обеспечения   </w:t>
              <w:br/>
              <w:t>меро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Оснащение мест в      </w:t>
              <w:br/>
              <w:t>ФМБА России в полном   объеме</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color w:val="0000FF"/>
                <w:sz w:val="20"/>
                <w:szCs w:val="20"/>
              </w:rPr>
              <w:t xml:space="preserve">      </w:t>
            </w:r>
            <w:r>
              <w:rPr>
                <w:color w:val="0000FF"/>
                <w:sz w:val="20"/>
                <w:szCs w:val="20"/>
              </w:rPr>
              <w:t xml:space="preserve">В общественной приемной ФМБА России оборудованы места для приема заявителей специальными техническими средствами (видеонаблюдение,  аудиозапись). </w:t>
            </w:r>
          </w:p>
          <w:p>
            <w:pPr>
              <w:pStyle w:val="ConsPlusCell"/>
              <w:widowControl/>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101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эффективного взаимодействия  ФМБА России с институтами гражданского общества по вопросам противодействия   корруп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постоянн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Проведение мероприятий </w:t>
              <w:br/>
              <w:t>постоянного характера</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FF"/>
                <w:sz w:val="18"/>
                <w:szCs w:val="18"/>
              </w:rPr>
            </w:pPr>
            <w:r>
              <w:rPr>
                <w:rFonts w:cs="Times New Roman" w:ascii="Times New Roman" w:hAnsi="Times New Roman"/>
              </w:rPr>
              <w:t xml:space="preserve">  </w:t>
            </w:r>
            <w:r>
              <w:rPr>
                <w:rFonts w:cs="Times New Roman" w:ascii="Times New Roman" w:hAnsi="Times New Roman"/>
                <w:color w:val="0000FF"/>
                <w:sz w:val="18"/>
                <w:szCs w:val="18"/>
              </w:rPr>
              <w:t>На Общественном совете ФМБА России периодически проходят обсуждения проделанной работы по вопросам противодействия коррупции и определяются наиболее злободневные вопросы и направления работы.</w:t>
            </w:r>
          </w:p>
        </w:tc>
      </w:tr>
      <w:tr>
        <w:trPr>
          <w:trHeight w:val="17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эффективного взаимодействия ФМБА России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ФМБА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На постоянной     </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Регулярное  освещение   </w:t>
              <w:br/>
              <w:t xml:space="preserve">мер по противодействию    </w:t>
              <w:br/>
              <w:t xml:space="preserve">коррупции, принимаемых </w:t>
              <w:br/>
              <w:t>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color w:val="0000FF"/>
                <w:sz w:val="18"/>
                <w:szCs w:val="18"/>
              </w:rPr>
              <w:t xml:space="preserve">       </w:t>
            </w:r>
            <w:r>
              <w:rPr>
                <w:color w:val="0000FF"/>
                <w:sz w:val="18"/>
                <w:szCs w:val="18"/>
              </w:rPr>
              <w:t>Отделом по взаимодействию со СМИ и связям с общественностью информация предоставляется представителям СМИ и заинтересованным органам власти, общественным организациям, профессиональным сообществам.</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21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ниторинг публикаций в средствах массовой  информации о фактах  проявления коррупции в ФМБА России и организация проверки таких фа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На      </w:t>
              <w:br/>
              <w:t xml:space="preserve">постоянной     </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жеквартальный отчет по публикациям в СМИ. Публикация  на сайте  ФМБА России результатов проведения проверки фактов проявления коррупции</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В ежедневном формате, уполномоченные сотрудники ФМБА России осуществляют мониторинг публичного пространства, в том числе, на предмет публикации о возможных коррупционных нарушениях в подведомственных учреждениях. При наличии таких публикаций, а также в случае запроса от представителей СМИ, осуществляется внутренняя проверка, по результатам которой готовится соответствующая информация о позиции ФМБА России по данному вопросу</w:t>
            </w:r>
          </w:p>
        </w:tc>
      </w:tr>
      <w:tr>
        <w:trPr>
          <w:trHeight w:val="21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мероприятий по усилению контроля над решением вопросов, содержащихся в обращениях граждан и юридических лиц</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t>профильные управления ФМБА России,</w:t>
            </w:r>
          </w:p>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систематическ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перативное реагирование и решение в полном объёме поставленных вопросов, в том числе с целью профилактики коррупционных рисков</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FF"/>
                <w:sz w:val="18"/>
                <w:szCs w:val="18"/>
              </w:rPr>
              <w:t xml:space="preserve">Обращения граждан принимаются по почте, по эл.почте, путем подачи обращения на официальный сайт ФМБА России в том числе с помощью «Личного кабинета». Осуществляется личный прием граждан в общественной приемной ФМБА России. В общественной приемной оборудованы места для приема заявителей специальными техническими средствами (видеонаблюдение,  аудиозапись). Отделом по работе с обращениями граждан и контроля за исполнением УДКиПО ФМБА России постоянно контролируются сроки подготовки ответов на обращения согласно Федерального закона № 59 от 02.05.2006 года.  </w:t>
            </w:r>
          </w:p>
        </w:tc>
      </w:tr>
      <w:tr>
        <w:trPr>
          <w:trHeight w:val="129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9.</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а граждан к информации о деятельности подведомственных организаций ФМБА Росси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постоянн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Информационная открытость и обеспечение обратной связи с гражданами и организациями</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color w:val="0000FF"/>
                <w:sz w:val="20"/>
                <w:szCs w:val="20"/>
              </w:rPr>
              <w:t xml:space="preserve">      </w:t>
            </w:r>
            <w:r>
              <w:rPr>
                <w:color w:val="0000FF"/>
                <w:sz w:val="20"/>
                <w:szCs w:val="20"/>
              </w:rPr>
              <w:t>Доступ граждан к информации о деятельности ФМБА России и организаций, находящихся в введении ФМБА России осуществляется с помощью официальных сайтов в информационно-телекоммуникационной сети «Интернет». ФМБА России ежеквартально издает журнал «Медицина экстремальных ситуаций», в котором освещается большой спектр вопросов деятельности ФМБА России. В каждой организации имеются информационные стенды, где освещается деятельность организации, в том числе по вопросам противодействия коррупции.</w:t>
            </w:r>
          </w:p>
          <w:p>
            <w:pPr>
              <w:pStyle w:val="ConsPlusCell"/>
              <w:widowControl/>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3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 xml:space="preserve">  </w:t>
            </w:r>
            <w:r>
              <w:rPr>
                <w:rFonts w:cs="Times New Roman" w:ascii="Times New Roman" w:hAnsi="Times New Roman"/>
                <w:b/>
                <w:sz w:val="16"/>
                <w:szCs w:val="16"/>
              </w:rPr>
              <w:t>Мероприятия ФМБА России, направленные на противодействие коррупции с учетом специфики его деятельности</w:t>
            </w:r>
          </w:p>
        </w:tc>
      </w:tr>
      <w:tr>
        <w:trPr>
          <w:trHeight w:val="149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ршенствование контрольно-надзорных и разрешительных функций, а также оптимизация предоставления государственных услуг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ниК в СОСЭБ,УСК,</w:t>
            </w:r>
          </w:p>
          <w:p>
            <w:pPr>
              <w:pStyle w:val="ConsPlusCell"/>
              <w:widowControl/>
              <w:jc w:val="center"/>
              <w:rPr>
                <w:rFonts w:ascii="Times New Roman" w:hAnsi="Times New Roman" w:cs="Times New Roman"/>
              </w:rPr>
            </w:pPr>
            <w:r>
              <w:rPr>
                <w:rFonts w:cs="Times New Roman" w:ascii="Times New Roman" w:hAnsi="Times New Roman"/>
              </w:rPr>
              <w:t>профильные управления ФМБА Росс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На      </w:t>
              <w:br/>
              <w:t xml:space="preserve">систематической     </w:t>
              <w:br/>
              <w:t>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Отчет о  проведенных </w:t>
              <w:br/>
              <w:t>мероприятиях не позднее  первого числа месяца,  следующего  за отчетным кварталом</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 xml:space="preserve">        </w:t>
            </w:r>
            <w:r>
              <w:rPr>
                <w:color w:val="0000FF"/>
                <w:sz w:val="18"/>
                <w:szCs w:val="18"/>
              </w:rPr>
              <w:t>В постоянном режиме осуществляется разработка и внесение дополнений и изменений в административные регламенты контрольно-надзорных и разрешительных функций. Разработаны административные регламенты по приему и учету уведомлений о начале осуществления юридическими лицами и индивидуальными предпринимателями, на территориях подлежащим обслуживанию ФМБА России, отдельных видов работ и услуг по перечню, утвержденному приказом Министерства здравоохранения и социального развития от 27.12.2011г. № 1652н. В настоящее время прием и учет уведомлений, а также поступление жалоб и предложений осуществляется через многофункциональные центры. Разработаны планы проверок специализированных предприятий. Планы и результаты проверок публикуются на сайте ФМБА России.</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21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2.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едение совещаний с  руководителями кадровых служб и руководителями  подразделений кадровых служб по профилактике  коррупционных и иных  правонарушений по вопросам организации исполнения положений законодательства Российской Федерации по противодействию  коррупции               </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огласно</w:t>
              <w:br/>
              <w:t xml:space="preserve">рабочим </w:t>
              <w:br/>
              <w:t>плана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Регулярные совещания, не реже  1 раза в полугодие</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28"/>
                <w:szCs w:val="28"/>
              </w:rPr>
              <w:t xml:space="preserve">      </w:t>
            </w:r>
            <w:r>
              <w:rPr>
                <w:color w:val="0000FF"/>
                <w:sz w:val="20"/>
                <w:szCs w:val="20"/>
              </w:rPr>
              <w:t>Консультации с руководителями кадровых служб по вопросам организации исполнения положений законодательства Российской Федерации по вопросам противодействия коррупции осуществляются в дистанционном режиме.</w:t>
            </w:r>
          </w:p>
          <w:p>
            <w:pPr>
              <w:pStyle w:val="ConsPlusCell"/>
              <w:widowControl/>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171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3.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роприятия по выполнению ФМБА России  относящихся к его компетенции отдельных поручений, предусмотренных положениями Указа  Президента Российской  Федерации от 11 апреля  2014 г. № 226 «О Национальном плане противодействия коррупции на 2014 – 2015 г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p>
            <w:pPr>
              <w:pStyle w:val="ConsPlusCell"/>
              <w:widowControl/>
              <w:jc w:val="center"/>
              <w:rPr>
                <w:rFonts w:ascii="Times New Roman" w:hAnsi="Times New Roman" w:cs="Times New Roman"/>
              </w:rPr>
            </w:pPr>
            <w:r>
              <w:rPr>
                <w:rFonts w:cs="Times New Roman" w:ascii="Times New Roman" w:hAnsi="Times New Roman"/>
              </w:rPr>
              <w:t>УПО и ГС</w:t>
            </w:r>
          </w:p>
          <w:p>
            <w:pPr>
              <w:pStyle w:val="ConsPlusCell"/>
              <w:widowControl/>
              <w:jc w:val="center"/>
              <w:rPr>
                <w:rFonts w:ascii="Times New Roman" w:hAnsi="Times New Roman" w:cs="Times New Roman"/>
              </w:rPr>
            </w:pPr>
            <w:r>
              <w:rPr>
                <w:rFonts w:cs="Times New Roman" w:ascii="Times New Roman" w:hAnsi="Times New Roman"/>
              </w:rPr>
              <w:t>С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В сроки,</w:t>
              <w:br/>
              <w:t xml:space="preserve">установленные  </w:t>
              <w:br/>
              <w:t xml:space="preserve">Указом  </w:t>
              <w:br/>
              <w:t xml:space="preserve">Президента РФ  </w:t>
              <w:br/>
              <w:t>от 11.04.2014 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Отчет о  проведенных </w:t>
              <w:br/>
              <w:t>мероприятиях</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На официальном сайте ФМБА России размещена и регулярно обновляется  информация о выполнении ведомственного плана противодействия коррупции, результаты, показатели.</w:t>
            </w:r>
          </w:p>
          <w:p>
            <w:pPr>
              <w:pStyle w:val="ConsPlusCell"/>
              <w:widowControl/>
              <w:tabs>
                <w:tab w:val="clear" w:pos="708"/>
                <w:tab w:val="left" w:pos="0" w:leader="none"/>
              </w:tabs>
              <w:jc w:val="both"/>
              <w:rPr>
                <w:rFonts w:ascii="Times New Roman" w:hAnsi="Times New Roman" w:cs="Times New Roman"/>
                <w:i/>
                <w:i/>
                <w:color w:val="0000FF"/>
              </w:rPr>
            </w:pPr>
            <w:r>
              <w:rPr>
                <w:rFonts w:cs="Times New Roman" w:ascii="Times New Roman" w:hAnsi="Times New Roman"/>
                <w:color w:val="0000FF"/>
              </w:rPr>
              <w:t xml:space="preserve">  </w:t>
            </w:r>
            <w:r>
              <w:rPr>
                <w:rFonts w:cs="Times New Roman" w:ascii="Times New Roman" w:hAnsi="Times New Roman"/>
                <w:color w:val="0000FF"/>
              </w:rPr>
              <w:t xml:space="preserve">На Общественном совете при ФМБА России 24 декабря 2014 года был заслушан доклад и проведено обсуждение о ходе выполнения мероприятий ведомственного плана ФМБА России по вопросам противодействия коррупции на 2014-2015 год. </w:t>
            </w:r>
          </w:p>
          <w:p>
            <w:pPr>
              <w:pStyle w:val="ConsPlusCell"/>
              <w:widowControl/>
              <w:jc w:val="both"/>
              <w:rPr>
                <w:rFonts w:ascii="Times New Roman" w:hAnsi="Times New Roman" w:cs="Times New Roman"/>
                <w:i/>
                <w:i/>
                <w:color w:val="0000FF"/>
              </w:rPr>
            </w:pPr>
            <w:r>
              <w:rPr>
                <w:rFonts w:cs="Times New Roman" w:ascii="Times New Roman" w:hAnsi="Times New Roman"/>
                <w:i/>
                <w:color w:val="0000FF"/>
              </w:rPr>
            </w:r>
          </w:p>
        </w:tc>
      </w:tr>
      <w:tr>
        <w:trPr>
          <w:trHeight w:val="220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мероприятий по усилению контроля над осуществлением закупок в подведомственных организациях ФМБА России в целях противодействия коррупци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p>
            <w:pPr>
              <w:pStyle w:val="ConsPlusCell"/>
              <w:widowControl/>
              <w:jc w:val="center"/>
              <w:rPr>
                <w:rFonts w:ascii="Times New Roman" w:hAnsi="Times New Roman" w:cs="Times New Roman"/>
              </w:rPr>
            </w:pPr>
            <w:r>
              <w:rPr>
                <w:rFonts w:cs="Times New Roman" w:ascii="Times New Roman" w:hAnsi="Times New Roman"/>
              </w:rPr>
              <w:t>УМТО,</w:t>
            </w:r>
          </w:p>
          <w:p>
            <w:pPr>
              <w:pStyle w:val="ConsPlusCell"/>
              <w:widowControl/>
              <w:jc w:val="center"/>
              <w:rPr>
                <w:rFonts w:ascii="Times New Roman" w:hAnsi="Times New Roman" w:cs="Times New Roman"/>
              </w:rPr>
            </w:pPr>
            <w:r>
              <w:rPr>
                <w:rFonts w:cs="Times New Roman" w:ascii="Times New Roman" w:hAnsi="Times New Roman"/>
              </w:rPr>
              <w:t>ПФ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lang w:val="en-US"/>
              </w:rPr>
              <w:t xml:space="preserve">III – IV </w:t>
            </w:r>
            <w:r>
              <w:rPr>
                <w:rFonts w:cs="Times New Roman" w:ascii="Times New Roman" w:hAnsi="Times New Roman"/>
                <w:sz w:val="16"/>
                <w:szCs w:val="16"/>
              </w:rPr>
              <w:t>квартал 201</w:t>
            </w:r>
            <w:r>
              <w:rPr>
                <w:rFonts w:cs="Times New Roman" w:ascii="Times New Roman" w:hAnsi="Times New Roman"/>
                <w:sz w:val="16"/>
                <w:szCs w:val="16"/>
                <w:lang w:val="en-US"/>
              </w:rPr>
              <w:t xml:space="preserve">4 </w:t>
            </w:r>
            <w:r>
              <w:rPr>
                <w:rFonts w:cs="Times New Roman" w:ascii="Times New Roman" w:hAnsi="Times New Roman"/>
                <w:sz w:val="16"/>
                <w:szCs w:val="16"/>
              </w:rPr>
              <w:t>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работка нормативных актов ФМБА России, предоставление отчётности подведомственными организациями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color w:val="0000FF"/>
                <w:sz w:val="18"/>
                <w:szCs w:val="18"/>
              </w:rPr>
            </w:pPr>
            <w:r>
              <w:rPr>
                <w:color w:val="0000FF"/>
                <w:sz w:val="18"/>
                <w:szCs w:val="18"/>
              </w:rPr>
              <w:t>Федеральным медико-биологическим агентством 11 апреля 2014 года утвержден Регламент осуществления ведомственного контроля в сфере закупок для обеспечения государственных нужд в отношении подведомственных организаций. Приказом ФМБА России от 23 апреля 2014 года № 228 утвержден численный и персональный состав инспекции по осуществлению ведомственного контроля в сфере закупок для обеспечения государственных нужд в отношении подведомственных организаций ФМБА России.</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231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5.</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мер и организация мероприятий в целях обеспечения повышения эффективности управления имуществом и совершенствования финансового учёта подведомственными организациями ФМБА Росси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p>
            <w:pPr>
              <w:pStyle w:val="ConsPlusCell"/>
              <w:widowControl/>
              <w:jc w:val="center"/>
              <w:rPr>
                <w:rFonts w:ascii="Times New Roman" w:hAnsi="Times New Roman" w:cs="Times New Roman"/>
              </w:rPr>
            </w:pPr>
            <w:r>
              <w:rPr>
                <w:rFonts w:cs="Times New Roman" w:ascii="Times New Roman" w:hAnsi="Times New Roman"/>
              </w:rPr>
              <w:t>ПФУ,</w:t>
            </w:r>
          </w:p>
          <w:p>
            <w:pPr>
              <w:pStyle w:val="ConsPlusCell"/>
              <w:widowControl/>
              <w:jc w:val="center"/>
              <w:rPr>
                <w:rFonts w:ascii="Times New Roman" w:hAnsi="Times New Roman" w:cs="Times New Roman"/>
              </w:rPr>
            </w:pPr>
            <w:r>
              <w:rPr>
                <w:rFonts w:cs="Times New Roman" w:ascii="Times New Roman" w:hAnsi="Times New Roman"/>
              </w:rPr>
              <w:t>УПО и ГС</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lang w:val="en-US"/>
              </w:rPr>
              <w:t xml:space="preserve">III – IV </w:t>
            </w:r>
            <w:r>
              <w:rPr>
                <w:rFonts w:cs="Times New Roman" w:ascii="Times New Roman" w:hAnsi="Times New Roman"/>
                <w:sz w:val="16"/>
                <w:szCs w:val="16"/>
              </w:rPr>
              <w:t>квартал 201</w:t>
            </w:r>
            <w:r>
              <w:rPr>
                <w:rFonts w:cs="Times New Roman" w:ascii="Times New Roman" w:hAnsi="Times New Roman"/>
                <w:sz w:val="16"/>
                <w:szCs w:val="16"/>
                <w:lang w:val="en-US"/>
              </w:rPr>
              <w:t>4</w:t>
            </w:r>
            <w:r>
              <w:rPr>
                <w:rFonts w:cs="Times New Roman" w:ascii="Times New Roman" w:hAnsi="Times New Roman"/>
                <w:sz w:val="16"/>
                <w:szCs w:val="16"/>
              </w:rPr>
              <w:t xml:space="preserve"> 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работка нормативных актов ФМБА России, предоставление отчётности подведомственными организациями ФМБА России</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pPr>
            <w:r>
              <w:rPr>
                <w:color w:val="0000FF"/>
                <w:sz w:val="18"/>
                <w:szCs w:val="18"/>
              </w:rPr>
              <w:t xml:space="preserve">      </w:t>
            </w:r>
            <w:r>
              <w:rPr>
                <w:color w:val="0000FF"/>
                <w:sz w:val="18"/>
                <w:szCs w:val="18"/>
              </w:rPr>
              <w:t>Обеспечено отображение в информационной системе Росимущества «Межведомственный портал по управлению государственной собственностью» результатов ежегодной инвентаризации основных средств организаций, подведомственных ФМБА России.</w:t>
            </w:r>
          </w:p>
          <w:p>
            <w:pPr>
              <w:pStyle w:val="Normal"/>
              <w:tabs>
                <w:tab w:val="clear" w:pos="708"/>
                <w:tab w:val="left" w:pos="0" w:leader="none"/>
              </w:tabs>
              <w:jc w:val="both"/>
              <w:rPr/>
            </w:pPr>
            <w:r>
              <w:rPr>
                <w:color w:val="0000FF"/>
                <w:sz w:val="18"/>
                <w:szCs w:val="18"/>
              </w:rPr>
              <w:t xml:space="preserve">      </w:t>
            </w:r>
            <w:r>
              <w:rPr>
                <w:color w:val="0000FF"/>
                <w:sz w:val="18"/>
                <w:szCs w:val="18"/>
              </w:rPr>
              <w:t>В результате указанных мероприятий были выявлены линейные и передаточные сооружения (различные коммуникации), являющиеся объектами недвижимого имущества, права на которые подлежат государственной регистрации, и сведения о которых отсутствуют в реестре федерального имущества (инвентаризация данных объектов ранее не производилась).</w:t>
            </w:r>
          </w:p>
          <w:p>
            <w:pPr>
              <w:pStyle w:val="Normal"/>
              <w:tabs>
                <w:tab w:val="clear" w:pos="708"/>
                <w:tab w:val="left" w:pos="0" w:leader="none"/>
              </w:tabs>
              <w:jc w:val="both"/>
              <w:rPr/>
            </w:pPr>
            <w:r>
              <w:rPr>
                <w:color w:val="0000FF"/>
                <w:sz w:val="18"/>
                <w:szCs w:val="18"/>
              </w:rPr>
              <w:t xml:space="preserve">      </w:t>
            </w:r>
            <w:r>
              <w:rPr>
                <w:color w:val="0000FF"/>
                <w:sz w:val="18"/>
                <w:szCs w:val="18"/>
              </w:rPr>
              <w:t>Таким образом, в связи с учетом объектов, выявленных в ходе инвентаризации, поступлением в ведение ФМБА России ряда научных организаций, а также ликвидацией некоторых филиалов окружных медицинских центров с последующей передачей имущественных комплексов в собственность субъектов Российской Федерации, муниципальную собственность, произошло увеличении общего количества объектов недвижимости с одновременным увеличением числа объектов, сведения о которых отсутствуют в реестре федерального имущества, и на которые отсутствуют правоустанавливающие документы.</w:t>
            </w:r>
          </w:p>
          <w:p>
            <w:pPr>
              <w:pStyle w:val="Normal"/>
              <w:tabs>
                <w:tab w:val="clear" w:pos="708"/>
                <w:tab w:val="left" w:pos="0" w:leader="none"/>
              </w:tabs>
              <w:jc w:val="both"/>
              <w:rPr/>
            </w:pPr>
            <w:r>
              <w:rPr>
                <w:color w:val="0000FF"/>
                <w:sz w:val="18"/>
                <w:szCs w:val="18"/>
              </w:rPr>
              <w:t xml:space="preserve">      </w:t>
            </w:r>
            <w:r>
              <w:rPr>
                <w:color w:val="0000FF"/>
                <w:sz w:val="18"/>
                <w:szCs w:val="18"/>
              </w:rPr>
              <w:t>Осуществляется ежеквартальный контроль за ходом оформления федерального имущества, передачи временно неиспользуемого имущества сторонним организациям на условиях аренды</w:t>
            </w:r>
            <w:bookmarkStart w:id="0" w:name="_GoBack"/>
            <w:bookmarkEnd w:id="0"/>
            <w:r>
              <w:rPr>
                <w:color w:val="0000FF"/>
                <w:sz w:val="18"/>
                <w:szCs w:val="18"/>
              </w:rPr>
              <w:t>, закрепленного за подведомственными</w:t>
            </w:r>
            <w:r>
              <w:rPr>
                <w:color w:val="0000FF"/>
                <w:sz w:val="28"/>
                <w:szCs w:val="28"/>
              </w:rPr>
              <w:t xml:space="preserve"> </w:t>
            </w:r>
            <w:r>
              <w:rPr>
                <w:color w:val="0000FF"/>
                <w:sz w:val="18"/>
                <w:szCs w:val="18"/>
              </w:rPr>
              <w:t>организациями ФМБА России по форме отчетности, установленной ФМБА России – «Паспорт юридического лица».</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43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530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6"/>
                <w:szCs w:val="16"/>
              </w:rPr>
              <w:t xml:space="preserve">  </w:t>
            </w:r>
            <w:r>
              <w:rPr>
                <w:rFonts w:cs="Times New Roman" w:ascii="Times New Roman" w:hAnsi="Times New Roman"/>
                <w:b/>
                <w:sz w:val="16"/>
                <w:szCs w:val="16"/>
              </w:rPr>
              <w:t>Иные мероприятия, проводимые в ФМБА России в целях профилактики и противодействия коррупции</w:t>
            </w:r>
          </w:p>
        </w:tc>
      </w:tr>
      <w:tr>
        <w:trPr>
          <w:trHeight w:val="19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мер и организация мероприятий,   направленных на повышение прозрачности оказания услуг гражданам и юридическим лица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Руководители подведомственных организаций ФМБА России</w:t>
            </w:r>
          </w:p>
          <w:p>
            <w:pPr>
              <w:pStyle w:val="ConsPlusCell"/>
              <w:widowControl/>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 систематической основ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Осуществление мер, направленных на предупреждение и профилактику коррупции при оказании услуг гражданам и организациям, отчёт о проделанной работе</w:t>
            </w:r>
          </w:p>
        </w:tc>
        <w:tc>
          <w:tcPr>
            <w:tcW w:w="6480" w:type="dxa"/>
            <w:tcBorders>
              <w:top w:val="single" w:sz="6" w:space="0" w:color="000000"/>
              <w:left w:val="single" w:sz="6" w:space="0" w:color="000000"/>
              <w:bottom w:val="single" w:sz="6" w:space="0" w:color="000000"/>
              <w:right w:val="single" w:sz="6" w:space="0" w:color="000000"/>
            </w:tcBorders>
          </w:tcPr>
          <w:p>
            <w:pPr>
              <w:pStyle w:val="Style16"/>
              <w:tabs>
                <w:tab w:val="clear" w:pos="708"/>
                <w:tab w:val="left" w:pos="0" w:leader="none"/>
              </w:tabs>
              <w:ind w:left="0" w:hanging="0"/>
              <w:jc w:val="both"/>
              <w:rPr/>
            </w:pPr>
            <w:r>
              <w:rPr>
                <w:color w:val="0000FF"/>
                <w:sz w:val="18"/>
                <w:szCs w:val="18"/>
              </w:rPr>
              <w:t>В постоянном режиме осуществляется разработка и внесение дополнений и изменений в административные регламенты контрольно-надзорных и разрешительных функций. Разработаны административные регламенты по приему и учету уведомлений о начале осуществления юридическими лицами и индивидуальными предпринимателями, на территориях подлежащим обслуживанию ФМБА России, отдельных видов работ и услуг по перечню, утвержденному приказом Министерства здравоохранения и социального развития от 27.12.2011г. № 1652н. В настоящее время прием и учет уведомлений, а также поступление жалоб и предложений осуществляется через многофункциональные центры. Разработаны планы проверок специализированных предприятий. Планы и результаты проверок публикуются на сайте ФМБА России.</w:t>
            </w:r>
          </w:p>
          <w:p>
            <w:pPr>
              <w:pStyle w:val="ConsPlusCell"/>
              <w:widowControl/>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r>
      <w:tr>
        <w:trPr>
          <w:trHeight w:val="19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2.</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исьменное ознакомление с новыми документами, направленными на противодействие коррупции, должностных лиц центрального аппарата ФМБА России и территориальных органов ФМБА России, а также дополнение перечня документов, направленных на противодействие коррупции, с которыми лица, вновь назначаемые на должности государственных гражданских служащих ФМБА России, подлежат ознакомлению</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ДКиП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Ознакомление федеральных государственных гражданских служащих ФМБА России с новыми документами в сфере профилактики и противодействия  коррупции</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0" w:leader="none"/>
              </w:tabs>
              <w:jc w:val="both"/>
              <w:rPr/>
            </w:pPr>
            <w:r>
              <w:rPr>
                <w:rFonts w:cs="Times New Roman" w:ascii="Times New Roman" w:hAnsi="Times New Roman"/>
                <w:color w:val="0000FF"/>
              </w:rPr>
              <w:t xml:space="preserve">      </w:t>
            </w:r>
            <w:r>
              <w:rPr>
                <w:rFonts w:cs="Times New Roman" w:ascii="Times New Roman" w:hAnsi="Times New Roman"/>
                <w:color w:val="0000FF"/>
              </w:rPr>
              <w:t>Регулярно, в ходе поступления новых документов, сотрудники кадровых служб осуществляют ознакомление с документами направленными на противодействие коррупции, должностных лиц центрального аппарата и территориальных органов ФМБА России</w:t>
            </w:r>
            <w:r>
              <w:rPr>
                <w:rFonts w:cs="Times New Roman" w:ascii="Times New Roman" w:hAnsi="Times New Roman"/>
                <w:color w:val="0000FF"/>
                <w:sz w:val="28"/>
                <w:szCs w:val="28"/>
              </w:rPr>
              <w:t xml:space="preserve">. </w:t>
            </w:r>
          </w:p>
          <w:p>
            <w:pPr>
              <w:pStyle w:val="ConsPlusCell"/>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5.3</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2"/>
                <w:szCs w:val="22"/>
              </w:rPr>
              <w:t xml:space="preserve">  </w:t>
            </w:r>
            <w:r>
              <w:rPr>
                <w:sz w:val="22"/>
                <w:szCs w:val="22"/>
              </w:rPr>
              <w:t>Оформить и периодически обновлять информационный стенд по профилактике и противодействию коррупции с целью формирования отрицательного отношения к коррупционным действиям у федеральных государственных гражданских служащих ФМБА Росси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УДКиП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6"/>
                <w:szCs w:val="16"/>
              </w:rPr>
            </w:pPr>
            <w:r>
              <w:rPr>
                <w:sz w:val="16"/>
                <w:szCs w:val="16"/>
              </w:rPr>
              <w:t>Постоянно</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16"/>
                <w:szCs w:val="16"/>
              </w:rPr>
            </w:pPr>
            <w:r>
              <w:rPr>
                <w:sz w:val="16"/>
                <w:szCs w:val="16"/>
              </w:rPr>
              <w:t xml:space="preserve">Формирования отрицательного отношения к коррупции </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widowControl/>
              <w:tabs>
                <w:tab w:val="clear" w:pos="708"/>
                <w:tab w:val="left" w:pos="0" w:leader="none"/>
              </w:tabs>
              <w:jc w:val="both"/>
              <w:rPr/>
            </w:pPr>
            <w:r>
              <w:rPr>
                <w:rFonts w:cs="Times New Roman" w:ascii="Times New Roman" w:hAnsi="Times New Roman"/>
                <w:color w:val="0000FF"/>
                <w:sz w:val="28"/>
                <w:szCs w:val="28"/>
              </w:rPr>
              <w:t xml:space="preserve">      </w:t>
            </w:r>
            <w:r>
              <w:rPr>
                <w:rFonts w:cs="Times New Roman" w:ascii="Times New Roman" w:hAnsi="Times New Roman"/>
                <w:color w:val="0000FF"/>
                <w:sz w:val="18"/>
                <w:szCs w:val="18"/>
              </w:rPr>
              <w:t xml:space="preserve">С целью формирования отрицательного отношения к коррупционным действиям у федеральных государственных гражданских служащих ФМБА России, на информационных стендах размещены материалы по антикоррупционной тематике, которые регулярно обновляются. </w:t>
            </w:r>
          </w:p>
          <w:p>
            <w:pPr>
              <w:pStyle w:val="Normal"/>
              <w:autoSpaceDE w:val="false"/>
              <w:jc w:val="center"/>
              <w:rPr>
                <w:rFonts w:ascii="Times New Roman" w:hAnsi="Times New Roman" w:cs="Times New Roman"/>
                <w:color w:val="0000FF"/>
                <w:sz w:val="20"/>
                <w:szCs w:val="20"/>
              </w:rPr>
            </w:pPr>
            <w:r>
              <w:rPr>
                <w:rFonts w:cs="Times New Roman"/>
                <w:color w:val="0000FF"/>
                <w:sz w:val="20"/>
                <w:szCs w:val="20"/>
              </w:rPr>
            </w:r>
          </w:p>
        </w:tc>
      </w:tr>
    </w:tbl>
    <w:p>
      <w:pPr>
        <w:pStyle w:val="Normal"/>
        <w:autoSpaceDE w:val="false"/>
        <w:ind w:firstLine="540"/>
        <w:jc w:val="both"/>
        <w:rPr/>
      </w:pPr>
      <w:r>
        <w:rPr/>
      </w:r>
    </w:p>
    <w:sectPr>
      <w:headerReference w:type="default" r:id="rId3"/>
      <w:headerReference w:type="first" r:id="rId4"/>
      <w:type w:val="nextPage"/>
      <w:pgSz w:orient="landscape" w:w="16838" w:h="11906"/>
      <w:pgMar w:left="1134" w:right="1358" w:gutter="0" w:header="709" w:top="899"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851"/>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E8EB09C83ECC31955195A883195C226F297AE4A65641DD6381FF847D185CA75AE7C56530163084r4J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57:00Z</dcterms:created>
  <dc:creator>ФМБА</dc:creator>
  <dc:description/>
  <cp:keywords/>
  <dc:language>en-US</dc:language>
  <cp:lastModifiedBy>PavlovAL</cp:lastModifiedBy>
  <cp:lastPrinted>2014-05-23T13:47:00Z</cp:lastPrinted>
  <dcterms:modified xsi:type="dcterms:W3CDTF">2015-09-18T08:19:00Z</dcterms:modified>
  <cp:revision>237</cp:revision>
  <dc:subject/>
  <dc:title>                                                                                                     Приложение</dc:title>
</cp:coreProperties>
</file>