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nformat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ю ФМБА России                         В.В. Уй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, телефон)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обращения в целях склонения гражданского служащего к совершению коррупционных правонаруш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ажданск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им служеб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лиц в целях склонения его к совершен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).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л бы совершить гражданский служащ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известные сведения о физическом (юридическом) лиц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гласии) принять предложение лица о соверш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, инициалы и фамил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: № _________________ от "__" _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7:00Z</dcterms:created>
  <dc:creator>Цыбина Ирина Владимировна</dc:creator>
  <dc:description/>
  <dc:language>en-US</dc:language>
  <cp:lastModifiedBy>Сергей Александрович Назаркин</cp:lastModifiedBy>
  <dcterms:modified xsi:type="dcterms:W3CDTF">2015-10-27T11:07:00Z</dcterms:modified>
  <cp:revision>2</cp:revision>
  <dc:subject/>
  <dc:title/>
</cp:coreProperties>
</file>